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915V1.0.0B13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2570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5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2570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1.0.0B12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t 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1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8" w:name="OLE_LINK2"/>
      <w:bookmarkStart w:id="9" w:name="OLE_LINK1"/>
      <w:bookmarkEnd w:id="8"/>
      <w:bookmarkEnd w:id="9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824890406" r:id="rId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1657303566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射频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Excel.Sheet.12" ShapeID="ole_rId6" DrawAspect="Icon" ObjectID="_2091518120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服务器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formatio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服务器地址，会影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ZTE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部和商用服务器升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2137831899" r:id="rId8"/>
        </w:object>
      </w:r>
    </w:p>
    <w:p>
      <w:pPr>
        <w:pStyle w:val="Normal"/>
        <w:ind w:firstLine="315"/>
        <w:rPr/>
      </w:pPr>
      <w:r>
        <w:rPr/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14" w:name="OLE_LINK4"/>
      <w:bookmarkStart w:id="15" w:name="OLE_LINK3"/>
      <w:bookmarkEnd w:id="14"/>
      <w:bookmarkEnd w:id="15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Excel.Sheet.12" ShapeID="ole_rId10" DrawAspect="Icon" ObjectID="_853022192" r:id="rId10"/>
        </w:object>
      </w:r>
    </w:p>
    <w:p>
      <w:pPr>
        <w:pStyle w:val="Normal"/>
        <w:ind w:firstLine="315"/>
        <w:rPr/>
      </w:pPr>
      <w:r>
        <w:rPr/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入高通补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SBA M9625AAATWNLZD2031_SBA38_07_23_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集成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564286, 6916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428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决非信信令综测切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FTM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死机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同步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MF6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/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 BAND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环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+PV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优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20" w:name="OLE_LINK6"/>
      <w:bookmarkStart w:id="21" w:name="OLE_LINK5"/>
      <w:bookmarkEnd w:id="20"/>
      <w:bookmarkEnd w:id="21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844702359" r:id="rId12"/>
        </w:object>
      </w:r>
    </w:p>
    <w:p>
      <w:pPr>
        <w:pStyle w:val="Normal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455536875" r:id="rId14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OTA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升级服务器地址从 </w:t>
            </w:r>
            <w:hyperlink r:id="rId16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lang w:val="zh-CN"/>
                </w:rPr>
                <w:t>https://bobafett.mformation.com:461/oma/iop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http://fota.msg.lab.t-mobile.com:80/o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入死机重启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22" w:name="OLE_LINK8"/>
      <w:bookmarkStart w:id="23" w:name="OLE_LINK7"/>
      <w:bookmarkStart w:id="24" w:name="OLE_LINK8"/>
      <w:bookmarkStart w:id="25" w:name="OLE_LINK7"/>
      <w:bookmarkEnd w:id="24"/>
      <w:bookmarkEnd w:id="25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时区设置中地名显示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配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  <w:bookmarkStart w:id="26" w:name="OLE_LINK8"/>
      <w:bookmarkStart w:id="27" w:name="OLE_LINK7"/>
      <w:bookmarkStart w:id="28" w:name="OLE_LINK8"/>
      <w:bookmarkStart w:id="29" w:name="OLE_LINK7"/>
      <w:bookmarkEnd w:id="28"/>
      <w:bookmarkEnd w:id="29"/>
    </w:p>
    <w:p>
      <w:pPr>
        <w:pStyle w:val="Normal"/>
        <w:rPr/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7pt;height:48.15pt" filled="f" o:ole="">
            <v:imagedata r:id="rId18" o:title=""/>
          </v:shape>
          <o:OLEObject Type="Embed" ProgID="" ShapeID="ole_rId17" DrawAspect="Icon" ObjectID="_859921126" r:id="rId17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还原，开关时延微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升级包最大支持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15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改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20 M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开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ITZ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功能，实现时间从运营商网络获取，从而不用用户配置时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7pt;height:48.15pt" filled="f" o:ole="">
            <v:imagedata r:id="rId20" o:title=""/>
          </v:shape>
          <o:OLEObject Type="Embed" ProgID="Excel.Sheet.12" ShapeID="ole_rId19" DrawAspect="Icon" ObjectID="_1974079471" r:id="rId19"/>
        </w:object>
      </w:r>
    </w:p>
    <w:p>
      <w:pPr>
        <w:pStyle w:val="Normal"/>
        <w:ind w:firstLine="315"/>
        <w:rPr/>
      </w:pPr>
      <w:r>
        <w:rPr/>
      </w:r>
      <w:bookmarkStart w:id="30" w:name="OLE_LINK10"/>
      <w:bookmarkStart w:id="31" w:name="OLE_LINK9"/>
      <w:bookmarkStart w:id="32" w:name="OLE_LINK10"/>
      <w:bookmarkStart w:id="33" w:name="OLE_LINK9"/>
      <w:bookmarkEnd w:id="32"/>
      <w:bookmarkEnd w:id="3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39</w:t>
            </w:r>
            <w:r>
              <w:rPr>
                <w:sz w:val="24"/>
                <w:szCs w:val="24"/>
              </w:rPr>
              <w:t xml:space="preserve"> is Posted for CR 701768;695070;551387;569124;570503;590694;592274;628315;635350;653593;685654;692378;697729 fixes based on SBA#38 release 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自动拨号可配置化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休眠后屏幕自动激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小概率】【驱动】正常测试过程中，间歇性没有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ndi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口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7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近距离】【用例扩展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复现】在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关闭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后，在设备屏幕上设置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为关闭，提交后可以开启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Nan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错误提示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82</w:t>
              <w:br/>
              <w:t>617002871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入数不能刷新，局方邮件反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0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6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被测设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sb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另一台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被测设备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 ui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数不同步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0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24</w:t>
              <w:br/>
              <w:t>6170028737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功能在该版本上实现异常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56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数据业务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etrico LTE Http Upload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失败，速率未达到三星对比机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75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1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能同时登陆，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QC Defect ID 52782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严重级别：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ritic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上层对于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KEY-NULL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进行过滤规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PMIC.LIB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keep LDO11 NPM during sleep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sz w:val="18"/>
                <w:szCs w:val="18"/>
              </w:rPr>
              <w:t>经过验证无效，不合入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待验证故障见以下附件黄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非故障见淡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已经解决故障见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待局方反馈故障为蓝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7pt;height:48.15pt" filled="f" o:ole="">
            <v:imagedata r:id="rId22" o:title=""/>
          </v:shape>
          <o:OLEObject Type="Embed" ProgID="" ShapeID="ole_rId21" DrawAspect="Icon" ObjectID="_1453199605" r:id="rId21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</w:t>
            </w:r>
            <w:r>
              <w:rPr>
                <w:b/>
                <w:sz w:val="24"/>
                <w:szCs w:val="24"/>
              </w:rPr>
              <w:t xml:space="preserve">40 </w:t>
            </w:r>
            <w:r>
              <w:rPr>
                <w:b/>
                <w:sz w:val="24"/>
                <w:szCs w:val="24"/>
              </w:rPr>
              <w:t>和</w:t>
            </w:r>
            <w:r>
              <w:rPr>
                <w:b/>
                <w:sz w:val="24"/>
                <w:szCs w:val="24"/>
              </w:rPr>
              <w:t>41#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号补丁集成有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Verdana" w:hAnsi="Verdana" w:cs="Verdana"/>
                <w:color w:val="000000"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>635659 - Released in this SBA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解决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>PTCRB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故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243635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–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Fix is already 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BSP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异常按键时长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60ms,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异常待机后等待时长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89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Touch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将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变设置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ff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提交应用，几秒后又自动变回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低电关机的过程中发生待机，导致卡在关机动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前方要求，只更改外部版本号，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集成版本已知的</w:t>
      </w:r>
      <w:r>
        <w:rPr/>
        <w:t>BUG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因合入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modem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补丁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SP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调整了内存映射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recovery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映射地址也同步修改了，导致的问题是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从调整后的版本降级到调整前的版本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ab/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如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可以升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降级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降级只能采用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PST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工具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34" w:name="_PictureBullets"/>
      <w:bookmarkStart w:id="35" w:name="_PictureBullets"/>
      <w:bookmarkEnd w:id="35"/>
    </w:p>
    <w:sectPr>
      <w:headerReference w:type="default" r:id="rId23"/>
      <w:footerReference w:type="default" r:id="rId24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8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https://bobafett.mformation.com:461/oma/iop" TargetMode="External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9-04T03:48:00Z</dcterms:modified>
  <cp:revision>509</cp:revision>
  <dc:subject/>
  <dc:title>ZTE F850 SRN</dc:title>
</cp:coreProperties>
</file>